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.75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5242463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5 ноября 2016 года                        с.Вавож                                            № 146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7"/>
          <w:szCs w:val="27"/>
        </w:rPr>
        <w:t>Об организации и осуществлени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7"/>
          <w:szCs w:val="27"/>
        </w:rPr>
        <w:t>первичного воинского учета граждан на территории МО «Вавожское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оответствии с Конституцией Российской Федерации, Федеральными законами 1996 г. № 61-ФЗ «Об обороне», 1997 г. № 31-ФЗ «О мобилизационной подготовке и мобилизации в Российской Федерации», 1998 г. № 53-ФЗ «О воинской обязанности и военной службе»,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ода № 719 «Об утверждении Положения о воинском учете», руководствуясь Уставом муниципального образования «Вавожское»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Style16"/>
        <w:spacing w:before="0" w:after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 Обязанности по ведению первичного воинского учета граждан, пребывающих в запасе, и подлежащих призыву на военную службу, проведение проверок ведения воинского учета и бронирования на предприятиях и в организациях возложить на инспектора по воинскому учету и бронированию Мошкину Марию Ивановну.</w:t>
      </w:r>
    </w:p>
    <w:p>
      <w:pPr>
        <w:pStyle w:val="Style16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Утвердить должностную инструкцию инспектора по воинскому учету и бронированию (прилагается).</w:t>
      </w:r>
    </w:p>
    <w:p>
      <w:pPr>
        <w:pStyle w:val="Style16"/>
        <w:spacing w:before="0" w:after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 Настоящее постановление довести до руководителей предприятий (организаций), расположенных на территории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Признать утратившим силу постановления Администрации муниципального образования «Вавожское» №14 от 04.02.2016 «</w:t>
      </w:r>
      <w:r>
        <w:rPr>
          <w:bCs/>
          <w:sz w:val="27"/>
          <w:szCs w:val="27"/>
        </w:rPr>
        <w:t>Об организации и осущест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7"/>
          <w:szCs w:val="27"/>
        </w:rPr>
        <w:t>первичного воинского учета граждан на территории МО «Вавожское</w:t>
      </w:r>
      <w:r>
        <w:rPr>
          <w:b/>
          <w:bCs/>
          <w:sz w:val="27"/>
          <w:szCs w:val="27"/>
        </w:rPr>
        <w:t>»</w:t>
      </w:r>
      <w:r>
        <w:rPr>
          <w:sz w:val="27"/>
          <w:szCs w:val="27"/>
        </w:rPr>
        <w:t>».</w:t>
      </w:r>
    </w:p>
    <w:p>
      <w:pPr>
        <w:pStyle w:val="Style16"/>
        <w:spacing w:before="0" w:after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В.Е. Добрых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6-11-15T08:48:00Z</cp:lastPrinted>
  <dcterms:modified xsi:type="dcterms:W3CDTF">2016-11-15T04:48:00Z</dcterms:modified>
  <cp:revision>40</cp:revision>
  <dc:subject/>
  <dc:title/>
</cp:coreProperties>
</file>